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620"/>
        <w:gridCol w:w="1260"/>
      </w:tblGrid>
      <w:tr>
        <w:trPr>
          <w:trHeight w:val="851" w:hRule="exact"/>
        </w:trPr>
        <w:tc>
          <w:tcPr>
            <w:tcW w:w="93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уктура оптового товарообороту підприємств оптової торгівл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за видами </w:t>
            </w:r>
            <w:r>
              <w:rPr>
                <w:b/>
                <w:sz w:val="28"/>
                <w:szCs w:val="28"/>
              </w:rPr>
              <w:t xml:space="preserve">економічної діяльності </w:t>
            </w:r>
            <w:r>
              <w:rPr>
                <w:b/>
                <w:sz w:val="28"/>
                <w:szCs w:val="28"/>
                <w:lang w:val="ru-RU"/>
              </w:rPr>
              <w:t xml:space="preserve">за </w:t>
            </w:r>
            <w:r>
              <w:rPr>
                <w:b/>
                <w:sz w:val="28"/>
                <w:szCs w:val="28"/>
              </w:rPr>
              <w:t>9 місяців 2013 року</w:t>
            </w:r>
          </w:p>
        </w:tc>
      </w:tr>
      <w:tr>
        <w:trPr>
          <w:trHeight w:val="330" w:hRule="atLeast"/>
        </w:trPr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товаро- обороту</w:t>
            </w:r>
          </w:p>
        </w:tc>
      </w:tr>
      <w:tr>
        <w:trPr>
          <w:trHeight w:val="397" w:hRule="atLeast"/>
        </w:trPr>
        <w:tc>
          <w:tcPr>
            <w:tcW w:w="64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>Оптова торгівля</w:t>
            </w:r>
            <w:r>
              <w:rPr>
                <w:b/>
                <w:lang w:val="ru-RU"/>
              </w:rPr>
              <w:t xml:space="preserve"> –</w:t>
            </w:r>
            <w:r>
              <w:rPr>
                <w:b/>
                <w:lang w:val="en-US"/>
              </w:rPr>
              <w:t xml:space="preserve"> усього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3020,1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з неї: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ргівля автотранспортними засоб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677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,7</w:t>
            </w:r>
          </w:p>
        </w:tc>
      </w:tr>
      <w:tr>
        <w:trPr>
          <w:trHeight w:val="639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оргівля автомобілями та легковими автотранспортними  засоб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0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</w:tr>
      <w:tr>
        <w:trPr>
          <w:trHeight w:val="397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оргівля іншими автотранспортними засоб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73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птова торгівля деталями та приладдям для автотранспортних засобі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397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оргівля мотоциклами, деталями та приладдям до них, технічне обслуговування і ремонт мотоциклі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птова торгівля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сільськогосподарською сировиною та живими тварин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07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,7</w:t>
            </w:r>
          </w:p>
        </w:tc>
      </w:tr>
      <w:tr>
        <w:trPr>
          <w:trHeight w:val="397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Оптова торгівля зерном, необробленим тютюном, насінням і кормами для тварин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57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397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птова торгівля квітами та рослин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97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7" w:leader="none"/>
              </w:tabs>
              <w:rPr/>
            </w:pPr>
            <w:r>
              <w:rPr/>
              <w:t>Оптова торгівля живими тварин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птова торгівля шкірсировиною, шкурами та шкірою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това торгівля продуктами харчування, напоями та тютюновими вироб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078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,3</w:t>
            </w:r>
          </w:p>
        </w:tc>
      </w:tr>
      <w:tr>
        <w:trPr>
          <w:trHeight w:val="397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птова торгівля фруктами й овоч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397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птова торгівля м'ясом і м'ясними продукт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3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624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птова торгівля молочними продуктами, яйцями, харчовими оліями та жирами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84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397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птова торгівля напоя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66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397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птова торгівля тютюновими вироб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68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426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птова торгівля цукром, шоколадом і кондитерськими вироб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42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97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птова торгівля кавою, чаєм, какао та прянощ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9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397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птова торгівля іншими продуктами харчування у тому числі рибою, ракоподібними та молюск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5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624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еспеціалізована оптова торгівля продуктами харчування, напоями та тютюновими вироб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44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397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това торгівля товарами господарського призначенн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41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,5</w:t>
            </w:r>
          </w:p>
        </w:tc>
      </w:tr>
      <w:tr>
        <w:trPr>
          <w:trHeight w:val="397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птова торгівля текстильними товар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97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птова торгівля одягом і взутт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97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Оптова торгівля побутовими електротоварами й електронною апаратурою побутового призначення для приймання, записування, відтворювання звуку й зображенн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94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,7</w:t>
            </w:r>
          </w:p>
        </w:tc>
      </w:tr>
      <w:tr>
        <w:trPr>
          <w:trHeight w:val="284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птова торгівля фарфором, скляним посудом і засобами для чищенн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atLeast"/>
        </w:trPr>
        <w:tc>
          <w:tcPr>
            <w:tcW w:w="6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довження</w:t>
            </w:r>
          </w:p>
        </w:tc>
      </w:tr>
      <w:tr>
        <w:trPr>
          <w:trHeight w:val="624" w:hRule="atLeast"/>
        </w:trPr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товаро- обороту</w:t>
            </w:r>
          </w:p>
        </w:tc>
      </w:tr>
      <w:tr>
        <w:trPr>
          <w:trHeight w:val="397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птова торгівля парфумерними та косметичними товар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4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397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птова торгівля фармацевтичними товар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9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  <w:tr>
        <w:trPr>
          <w:trHeight w:val="68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птова торгівля меблями, килимами й освітлювальним приладд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97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птова торгівля годинниками та ювелірними вироб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9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Оптова торгівля іншими товарами господарського призначенн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0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51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това торгівля інформаційним і комунікаційним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устаткованн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1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1</w:t>
            </w:r>
          </w:p>
        </w:tc>
      </w:tr>
      <w:tr>
        <w:trPr>
          <w:trHeight w:val="397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птова торгівля комп</w:t>
            </w:r>
            <w:r>
              <w:rPr>
                <w:lang w:val="ru-RU"/>
              </w:rPr>
              <w:t>’</w:t>
            </w:r>
            <w:r>
              <w:rPr/>
              <w:t>ютерами, периферійним устаткованням і програмним забезпеченн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14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397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птова торгівля електронним і телекомунікаційним устаткованням, деталям до нього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97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това торгівля іншими машинами й устаткованн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51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5</w:t>
            </w:r>
          </w:p>
        </w:tc>
      </w:tr>
      <w:tr>
        <w:trPr>
          <w:trHeight w:val="397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птова торгівля сільськогосподарськими машинами й устаткованн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6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397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птова торгівля верстат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птова торгівля машинами й устаткованням для добувної промисловості та будівниц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68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птова торгівля машинами й устаткованням для текстильного, швейного та трикотажного виробниц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97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птова торгівля офісними мебля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птова торгівля іншими офісними машинами й устаткованн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97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птова торгівля іншими машинами й устаткованн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6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397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Інші види спеціалізованої оптової торгівл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121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,5</w:t>
            </w:r>
          </w:p>
        </w:tc>
      </w:tr>
      <w:tr>
        <w:trPr>
          <w:trHeight w:val="397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птова торгівля твердими, рідким, газоподібним паливом і подібними продукт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60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397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птова торгівля металами та металевими ру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97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397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птова торгівля деревиною, будівельними матеріалами та санітарно-технічним обладнанням 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93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</w:tr>
      <w:tr>
        <w:trPr>
          <w:trHeight w:val="624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птова торгівля залізними виробами, водопровідним та опалювальним устаткованням і приладдям до нього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34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птова торгівля хімічними продукт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8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  <w:tr>
        <w:trPr>
          <w:trHeight w:val="34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птова торгівля іншими проміжними продукт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6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4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птова торгівля відходами та брухто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2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397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спеціалізована оптова торгівл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184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,8</w:t>
            </w:r>
          </w:p>
        </w:tc>
      </w:tr>
      <w:tr>
        <w:trPr>
          <w:trHeight w:val="634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ідприємства, які займаються оптовою торгівлею, але</w:t>
              <w:br/>
              <w:t>зареєстровані іншими видами діяльност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559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,8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902" w:footer="709" w:bottom="902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8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2:13:00Z</dcterms:created>
  <dc:creator>O.Chernyonok</dc:creator>
  <dc:description/>
  <dc:language>en-US</dc:language>
  <cp:lastModifiedBy>User</cp:lastModifiedBy>
  <cp:lastPrinted>2013-06-06T15:51:00Z</cp:lastPrinted>
  <dcterms:modified xsi:type="dcterms:W3CDTF">2013-12-09T10:17:00Z</dcterms:modified>
  <cp:revision>23</cp:revision>
  <dc:subject/>
  <dc:title>Структура оптового товарообороту підприємств оптової торгівлі за 9 місяців 2012 року</dc:title>
</cp:coreProperties>
</file>